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1300"/>
        <w:gridCol w:w="1014"/>
        <w:gridCol w:w="186"/>
        <w:gridCol w:w="53"/>
        <w:gridCol w:w="1227"/>
        <w:gridCol w:w="1250"/>
      </w:tblGrid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</w:p>
        </w:tc>
        <w:tc>
          <w:tcPr>
            <w:tcW w:w="56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            №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СТУПЛЕНИЕ   ДОХОДОВ   В   РАЙОННЫЙ  БЮДЖЕТ  НА  2016 ГОД 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97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0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дохода бюджет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 072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 01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 01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 59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 76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302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01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2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8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28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2000 00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8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 8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48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348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05 04000 02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5 04020 02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, взимаемый в связи с патентной системой налогообложения, зачисляемый в бюджеты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6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 пошлин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6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 пошлина по делам, рассматриваемым в судах общей юрисдикции, мировыми судья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 34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Государственная 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 34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7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8 07150 01 1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Государственная  пошлина за выдачу разрешения на установку рекламной конструк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 43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 в возмездное пользование государственного и муниципального имущества (за исключением имущества бюджетных и автономных учреждений, а также имущества   государственных и муниципальных унитарных предприятий, в том числе казенных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6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6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 56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1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ы от перечисления части прибыли 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1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3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4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67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6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50 05 0000 4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5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 119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3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6 0301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 119.1, пунктами 1 и 2 статьи 120, статьями 125, 126, 128, 129, 129.1, 132, 133, 134, 135, 135.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 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6 0303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600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ётов с использованием платежных карт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18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6 18050 05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Российской Федерации  (в части муниципальных районов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1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 Российской Федерации о недрах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5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5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ы по искам о возмещении вреда окружающей среде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5030 05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4300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6 90050 05 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3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7 646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7 646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 521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 48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0 48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1003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1003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1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 688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2 02008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на обеспечение жильем молодых семе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 244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 02 02008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6 244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2 0205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 850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 02 0205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5 850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77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 на софинансирование капитальных вложений в объекты  государственной (муниципальной) собств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077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софинансирование капитальных вложений в объекты муниципальной собств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0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2088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2088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088 05 0002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2215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24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215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924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216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и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2216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и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 355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99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929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 929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9 524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3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7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07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5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3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15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 33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42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 01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97 01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02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02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03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 1 килограмм реализованного и (или) отгруженного на собственную переработку молок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03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1 килограмм реализованного и (или) отгруженного на собственную переработку молок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98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04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04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1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образований на поддержку экономически значимых региональных программ по развитию мясного скотовод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86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1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убвенции бюджетам муниципальных районов на поддержку экономически значимых региональных программ по развитию мясного скотовод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086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1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80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1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5 080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2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2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99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452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99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69 452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 912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2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58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4012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458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14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 186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0 186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25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04025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4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0404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52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04052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095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2 095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4 718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4:00Z</dcterms:created>
  <dc:creator>Пользователь Windows</dc:creator>
  <dc:description/>
  <cp:keywords/>
  <dc:language>en-US</dc:language>
  <cp:lastModifiedBy>Ольга Владимировна</cp:lastModifiedBy>
  <cp:lastPrinted>2014-12-17T17:09:00Z</cp:lastPrinted>
  <dcterms:modified xsi:type="dcterms:W3CDTF">2016-11-28T07:28:00Z</dcterms:modified>
  <cp:revision>48</cp:revision>
  <dc:subject/>
  <dc:title/>
</cp:coreProperties>
</file>